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ablis Pettus</w:t>
      </w:r>
    </w:p>
    <w:p>
      <w:pPr>
        <w:pStyle w:val="Normal"/>
        <w:rPr/>
      </w:pPr>
      <w:r>
        <w:rPr/>
      </w:r>
    </w:p>
    <w:p>
      <w:pPr>
        <w:pStyle w:val="Normal"/>
        <w:rPr/>
      </w:pPr>
      <w:r>
        <w:rPr/>
        <w:t>Eng. 113062</w:t>
      </w:r>
    </w:p>
    <w:p>
      <w:pPr>
        <w:pStyle w:val="Normal"/>
        <w:rPr/>
      </w:pPr>
      <w:r>
        <w:rPr/>
      </w:r>
    </w:p>
    <w:p>
      <w:pPr>
        <w:pStyle w:val="Normal"/>
        <w:rPr/>
      </w:pPr>
      <w:r>
        <w:rPr/>
        <w:t>Ms. Michele Domenech</w:t>
      </w:r>
    </w:p>
    <w:p>
      <w:pPr>
        <w:pStyle w:val="Normal"/>
        <w:rPr/>
      </w:pPr>
      <w:r>
        <w:rPr/>
      </w:r>
    </w:p>
    <w:p>
      <w:pPr>
        <w:pStyle w:val="Normal"/>
        <w:rPr/>
      </w:pPr>
      <w:r>
        <w:rPr/>
        <w:t>April 28, 2008</w:t>
      </w:r>
    </w:p>
    <w:p>
      <w:pPr>
        <w:pStyle w:val="Normal"/>
        <w:rPr/>
      </w:pPr>
      <w:r>
        <w:rPr/>
      </w:r>
    </w:p>
    <w:p>
      <w:pPr>
        <w:pStyle w:val="Normal"/>
        <w:jc w:val="center"/>
        <w:rPr/>
      </w:pPr>
      <w:r>
        <w:rPr/>
        <w:t>Fahrenheit 451</w:t>
      </w:r>
    </w:p>
    <w:p>
      <w:pPr>
        <w:pStyle w:val="Normal"/>
        <w:jc w:val="center"/>
        <w:rPr/>
      </w:pPr>
      <w:r>
        <w:rPr/>
      </w:r>
    </w:p>
    <w:p>
      <w:pPr>
        <w:pStyle w:val="Normal"/>
        <w:rPr/>
      </w:pPr>
      <w:r>
        <w:rPr>
          <w:rFonts w:cs="Times New Roman"/>
        </w:rPr>
        <w:t xml:space="preserve">     </w:t>
      </w:r>
      <w:r>
        <w:rPr/>
        <w:t xml:space="preserve">Fahrenheit 451 was written by Ray Bradbury and published in October of 1953. The </w:t>
      </w:r>
    </w:p>
    <w:p>
      <w:pPr>
        <w:pStyle w:val="Normal"/>
        <w:rPr/>
      </w:pPr>
      <w:r>
        <w:rPr/>
      </w:r>
    </w:p>
    <w:p>
      <w:pPr>
        <w:pStyle w:val="Normal"/>
        <w:spacing w:lineRule="auto" w:line="480"/>
        <w:rPr/>
      </w:pPr>
      <w:r>
        <w:rPr/>
        <w:t>science fiction novel follows the protagonist Guy Montag as he deals with defending the world from of all things-books. It is not the book itself, but what a book represents in the novel. Books represent many different ideas, some of which are contending to some may offend peoples. The over arching them of the Fahrenheit 451 is undoubtedly censorship. People begin to mutilate books and society turns away from reading. The government consequently imposes a world wide ban on books and employees “firemen” to demolish the property of anyone who refuses to comply with the ban. The novel demonstrates how grossly totalitarian any government can become if its authority is not questioned. The two main themes that I take away from this book are the two groups who comprise the futuristic society; the people who are blindly led by the corrupt forces and those who become the anti establishment. In the collage I used the large scale picture of the bomber plane to depict the leaders and the smaller pictures of the Chinese army and Taliban members to represent followers.</w:t>
      </w:r>
    </w:p>
    <w:p>
      <w:pPr>
        <w:pStyle w:val="Normal"/>
        <w:spacing w:lineRule="auto" w:line="480"/>
        <w:rPr/>
      </w:pPr>
      <w:r>
        <w:rPr>
          <w:rFonts w:cs="Times New Roman"/>
        </w:rPr>
        <w:t xml:space="preserve">     </w:t>
      </w:r>
      <w:r>
        <w:rPr/>
        <w:t xml:space="preserve">Over seventy years ago more than six million people were persecuted, tortured, and killed in Nazi Germany under the rule of a ruthless dictator. The followers of such a hideous and hate filled were taught they were defending their race from all other races deemed less pure than their own. “On April 1933, government billboards went up “Do not buy from Jews!” was the message. The following month huge bonfires were lit in front of universities throughout Germany. They were fueled with so called “un-German books. Among them were works by Thomas Mann, Sigmund Freud, Albert Einstein, and Nobel Prize winners Gustav Hertz and James Franck”. (Gotfried, Ted. Steven Alcorn. “Nazi Germany: The Face of Tyranny”. Brookfield Conn. Twenty- First Century Books, 2000. pg.55.) The billboards in the Nazi schemes represented propaganda the way television represented propaganda in Fahrenheit 451. After conversing with Clarisse, Montag begins to feel as if he has lost touch with the real world. He is shocked when asked by Clarisse if he smelled old leaves. (29) He couldn’t remember when the last time he spent anytime enjoying the simple things in life. He describes his wife as “pale and resembling raw bacon”, which illustrates that she rarely was outside as well. After Montag witness the suicide of the old women he fell ill and in some ways became sick of the life he had been living. The life he was living was cold and dull; it lacked color and life. The lack of color on the right side of the collage represents the lack of personal lives in controlling society. Life is represented on the left side of the collage by vivid color and active people. </w:t>
      </w:r>
    </w:p>
    <w:p>
      <w:pPr>
        <w:pStyle w:val="Normal"/>
        <w:spacing w:lineRule="auto" w:line="480"/>
        <w:rPr/>
      </w:pPr>
      <w:r>
        <w:rPr>
          <w:rFonts w:cs="Times New Roman"/>
        </w:rPr>
        <w:t xml:space="preserve">     </w:t>
      </w:r>
      <w:r>
        <w:rPr/>
        <w:t xml:space="preserve">Mildred Montag, Beatty and all the firefighters represent the majority. The majority consist of the people who are content to follow the status quo. Mildred spends endless hours staring at the televisions in the wall. Beatty spends his days and nights tending to the call of his nation by eradicating contentious ideas from the populous. They all speed around in speeds of almost two hundred miles per hour killing each other and animals; awake the next day to do it all over again. They are so enthralled by their wall of colors, interactive television and mechanical dogs unbeknownst to them they are being brain washed. The brain is represented by the brain scan in the middle of the page. It is in the middle because Montag is torn by what he should do and what he is allowed to do. The people in Fahrenheit 451 are being forced fed whatever the government wants them to believe and meanwhile fighter planes hover constantly above cold, drab houses. They are oblivious to the constant state of war the government has thrust upon them. </w:t>
      </w:r>
    </w:p>
    <w:p>
      <w:pPr>
        <w:pStyle w:val="Normal"/>
        <w:spacing w:lineRule="auto" w:line="480"/>
        <w:rPr/>
      </w:pPr>
      <w:r>
        <w:rPr>
          <w:rFonts w:cs="Times New Roman"/>
        </w:rPr>
        <w:t xml:space="preserve">     </w:t>
      </w:r>
      <w:r>
        <w:rPr/>
        <w:t xml:space="preserve">Ray Bradbury was born on August 22, 1920, but this novel feels as if it were taken from </w:t>
      </w:r>
    </w:p>
    <w:p>
      <w:pPr>
        <w:pStyle w:val="Normal"/>
        <w:spacing w:lineRule="auto" w:line="480"/>
        <w:rPr/>
      </w:pPr>
      <w:r>
        <w:rPr/>
        <w:t>a front page news story in 2008. The ban on books immediately reminded me of the current communist regime in China. The Chinese government has put banning internet sites atop its long list of human rights violations. “In the government’s latest clampdown on cyberspace, all sites that provide video programming or allow users to upload video must obtain a government permit, with the only companies permitted to apply being those that are state-owned or state controlled”. (McCartney, Jane “China Tightens its Grip on Internet with Video Ban”. “The Times Online” Jan. 4, 2008 .Apr. 28 2008</w:t>
      </w:r>
    </w:p>
    <w:p>
      <w:pPr>
        <w:pStyle w:val="Normal"/>
        <w:spacing w:lineRule="auto" w:line="480"/>
        <w:rPr/>
      </w:pPr>
      <w:r>
        <w:rPr/>
        <w:t xml:space="preserve">http://www.timesonline.co.uk/tol/news/world/asia/article3129749.ece ). By dictating what Chinese citizens can view on the web is censorship. Most people oblige the government and do not visit cyber cafes or speak out against the Chinese support of the brutal genocidal armies of Sudan, or picket against the abuse imposed on peaceful Tibetan monks. Those who are brave enough to stand up quickly are shot at, jailed, or they become expatriated.   </w:t>
      </w:r>
    </w:p>
    <w:p>
      <w:pPr>
        <w:pStyle w:val="Normal"/>
        <w:spacing w:lineRule="auto" w:line="480"/>
        <w:rPr/>
      </w:pPr>
      <w:r>
        <w:rPr>
          <w:rFonts w:cs="Times New Roman"/>
        </w:rPr>
        <w:t xml:space="preserve">     </w:t>
      </w:r>
      <w:r>
        <w:rPr/>
        <w:t xml:space="preserve">Faber was part of the old guard. He was secretly keeping the love of books alive. He is the iconic dissident in Fahrenheit 451. When things turn terribly wrong it is he who helps Montag in his grand scheme to destroy the fireman and supports him while he is on the run from the police. Montag has broken free of the world of ignorance the government purged upon him and he found himself an exile in his own country. He gave up his wife, job, and everything he knew in search of truth. I believe the river Montag gently floats along after he flees from the city serves as mode of baptism. When lying on the ground after he came ashore with the rest of the exiles, Montag tries to remember at least one book. He struggles to remember and cries as if he can’t remember what this terrible ordeal was for. When he does remember he recalls Ecclesiastics a book from the bible. The book of Ecclesiastics speaks about being a “whole man”, and although Montag is not sure what he will discover he knows that he cannot be whole without the different ideas and freedoms represented by book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rPr>
      <w:t xml:space="preserve">                                                                                                                                    </w:t>
    </w:r>
    <w:r>
      <w:rPr/>
      <w:t>Pett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3.8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Univers;Arial"/>
      <w:color w:val="auto"/>
      <w:spacing w:val="-2"/>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5:01:00Z</dcterms:created>
  <dc:creator>cpettus</dc:creator>
  <dc:description/>
  <cp:keywords/>
  <dc:language>en-US</dc:language>
  <cp:lastModifiedBy>cpettus</cp:lastModifiedBy>
  <dcterms:modified xsi:type="dcterms:W3CDTF">2008-05-01T17:16:00Z</dcterms:modified>
  <cp:revision>9</cp:revision>
  <dc:subject/>
  <dc:title>Chablis Pettus</dc:title>
</cp:coreProperties>
</file>